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У 34-38-20190-94</w:t>
      </w:r>
    </w:p>
    <w:p>
      <w:pPr>
        <w:pStyle w:val="Normal"/>
        <w:shd w:fill="FFFFFF" w:val="clear"/>
        <w:ind w:firstLine="567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TextBodyIndent"/>
        <w:rPr>
          <w:lang w:val="en-US"/>
        </w:rPr>
      </w:pPr>
      <w:r>
        <w:rPr/>
        <w:t xml:space="preserve">ГОРЕЛКИ ПЫЛЕУГОЛЬНЫЕ </w:t>
      </w:r>
    </w:p>
    <w:p>
      <w:pPr>
        <w:pStyle w:val="TextBodyIndent"/>
        <w:rPr/>
      </w:pPr>
      <w:r>
        <w:rPr/>
        <w:t>ПАРОВЫХ СТАЦИОНАРНЫХ КОТЛОВ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right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Дата введения 01.01.95</w:t>
      </w:r>
    </w:p>
    <w:p>
      <w:pPr>
        <w:pStyle w:val="Normal"/>
        <w:shd w:fill="FFFFFF" w:val="clear"/>
        <w:ind w:firstLine="567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ИСЛОВИЕ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Разработан АООТ "ЦКБ Энергоренонт"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Взамен ТУ 34-38-20190-8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35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е технические условия являются переизданием ТУ 34-38-20190-82 в связи с изменением нормативных документов Госстандарта РФ, органов государственного надзора и отраслей промышленности. В ТУ внесены необходимые изменения по наименованиям, обозначениям и отдельным требованиям нормативных документов, на которые даны ссылки в ТУ, с сохранением согласования организациями и предприятия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55" w:leader="none"/>
          <w:tab w:val="left" w:pos="5050" w:leader="none"/>
        </w:tabs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ведение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55" w:leader="none"/>
          <w:tab w:val="left" w:pos="505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ие технические требования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55" w:leader="none"/>
          <w:tab w:val="left" w:pos="505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оставным частям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55" w:leader="none"/>
          <w:tab w:val="left" w:pos="505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обранному изделию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55" w:leader="none"/>
          <w:tab w:val="left" w:pos="505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ытания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55" w:leader="none"/>
          <w:tab w:val="left" w:pos="505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сервация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55" w:leader="none"/>
          <w:tab w:val="left" w:pos="505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ркировка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55" w:leader="none"/>
          <w:tab w:val="left" w:pos="505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 и хранение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55" w:leader="none"/>
          <w:tab w:val="left" w:pos="505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55" w:leader="none"/>
          <w:tab w:val="left" w:pos="505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арантии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Перечень документов, упомянутых в ТУ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. Материалы основных состав</w:t>
        <w:softHyphen/>
        <w:t>ных частей и их материалы-заменители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. Перечень контрольного инструмента</w:t>
      </w:r>
    </w:p>
    <w:p>
      <w:pPr>
        <w:pStyle w:val="Normal"/>
        <w:shd w:fill="FFFFFF" w:val="clear"/>
        <w:tabs>
          <w:tab w:val="clear" w:pos="720"/>
          <w:tab w:val="left" w:pos="505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ст регистрации изменений</w:t>
      </w:r>
    </w:p>
    <w:p>
      <w:pPr>
        <w:pStyle w:val="Normal"/>
        <w:shd w:fill="FFFFFF" w:val="clear"/>
        <w:tabs>
          <w:tab w:val="clear" w:pos="720"/>
          <w:tab w:val="left" w:pos="505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05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ВВЕДЕНИЕ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>Настоящие технические условия (ТУ) распространяются на капитальный ремонт горелок пылеугольных паровых стационарных котлов (вихревых двухулиточных, улиточно-лопаточных, лопаточно-лопаточных, прямоточно-лопаточных и прямоточно-улиточных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У не распространяются на ремонт мазутных форсунок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27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ТУ использовалась конструкторская документация заводов-изготовителей и другие нормативно-технические документы (НТД), приведённые в обязательном приложении 1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27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У являются обязательным документом для предприятия, производящих ремонт, принимающих из ремонта и эксплуатирующих отремонтированные пылеугольные горелки, а также для организаций, разрабатывающих ремонтную документацию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</w:t>
        <w:tab/>
        <w:t>При расхождении требований, приведённых в ТУ, с требованиями другой ремонтной документации, необходимо руководствоваться настоящими ТУ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5.</w:t>
        <w:tab/>
        <w:t>В тексте ТУ, кроме общепринятых в государственных стандартах и ОСТ 34-38-446-64, приняты следующие условные обозначения и термин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70" w:leader="none"/>
        </w:tabs>
        <w:ind w:left="0" w:firstLine="567"/>
        <w:jc w:val="both"/>
        <w:rPr/>
      </w:pPr>
      <w:r>
        <w:rPr>
          <w:iCs/>
          <w:sz w:val="24"/>
          <w:szCs w:val="24"/>
          <w:lang w:val="en-US"/>
        </w:rPr>
        <w:t>D</w:t>
      </w:r>
      <w:r>
        <w:rPr>
          <w:iCs/>
          <w:sz w:val="24"/>
          <w:szCs w:val="24"/>
        </w:rPr>
        <w:t xml:space="preserve"> - </w:t>
      </w:r>
      <w:r>
        <w:rPr>
          <w:sz w:val="24"/>
          <w:szCs w:val="24"/>
        </w:rPr>
        <w:t>наружный диаметр трубы, насадка, м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70" w:leader="none"/>
        </w:tabs>
        <w:ind w:left="0" w:firstLine="567"/>
        <w:jc w:val="both"/>
        <w:rPr/>
      </w:pPr>
      <w:r>
        <w:rPr>
          <w:iCs/>
          <w:sz w:val="24"/>
          <w:szCs w:val="24"/>
          <w:lang w:val="en-US"/>
        </w:rPr>
        <w:t>S</w:t>
      </w:r>
      <w:r>
        <w:rPr>
          <w:iCs/>
          <w:sz w:val="24"/>
          <w:szCs w:val="24"/>
        </w:rPr>
        <w:t xml:space="preserve"> - </w:t>
      </w:r>
      <w:r>
        <w:rPr>
          <w:sz w:val="24"/>
          <w:szCs w:val="24"/>
        </w:rPr>
        <w:t>толщина стенки трубы, насадка, м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7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Δ - скорость износа стенки составных частей горелок, мм/год (определяется по данным электростанции);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firstLine="567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- продолжительность работы горелки до очередного капитального ремонта, год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</w:t>
        <w:tab/>
        <w:t>Заварка - процесс восстановления дефектных участков сварных швов с помощью сварки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Бронирование - установка с помощью сварки защитных стальных листов на участках составных частей горелки, подверженных абразивному износ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6. Общие технические сведени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52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ихревые пылеугольные горелки паровых стационарных котлов (рис.1-5) с подачей пыли горячим воздухом или сушильным агентом предназначены для установки на котлах, сжигающих антрацитовый штыб, полуантрациты, тощие, каменные и бурые угл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52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пособу подачи первичного и вторичного воздуха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онструкции завихрителей, пылеугольные горелки классифицируются следующим образо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8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литочко-лопаточные (рис.1) - с улиточным завихрителем первичного воздуха и лопаточным завихрителем вторичного воздух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8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вухулиточные (рис.2) - с улиточными завихрителями первичного и вторичного воздух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8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паточно-лопаточные (рис.3) - с лопаточными завихрителями первичного и вторичного воздух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8" w:leader="none"/>
        </w:tabs>
        <w:ind w:lef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ямоточно-лопаточные (рис.4) или прямоточно-улиточные - с прямоточным вводом первичного воздуха и с лопаточным или улиточным завихрителем вторичного воздуха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</w:t>
        <w:tab/>
        <w:t>прямоточно-улиточные (рис.5) или прямоточно-лопаточные - с подачей первичного воздуха по центральной трубе и с улиточным или лопаточным завихрителем вторичного воздуха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6.3.</w:t>
        <w:tab/>
        <w:t>Улиточно-лопаточные и прямоточно-лопаточные горелки, в зависимости от конструкции лопаточных завихрителей, подразделяются на горелки с аксиальными лопаточными завихрителями (рис.1) и горелки с тангенциальными лопаточными завихрителями с непод</w:t>
        <w:softHyphen/>
        <w:t>вижными или поворотными лопатками (рис.4)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6.4.</w:t>
        <w:tab/>
        <w:t>Вихревые пылеугольные горелки, в зависимости от количества каналов первичного и вторичного воздуха, подразделяются на следующие типы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78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оканальные по первичному и вторичному воздуху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78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оканальные по первичному и двухканальные по вторичному воздуху (двухпоточные) с независимой регулировкой и отключением любого из каналов вторичного воздух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78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вухканальные по первичному и вторичному воздуху (сдвоенные) с независимой регулировкой любого из каналов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6.5.</w:t>
        <w:tab/>
        <w:t>Основными составными частями вихревых пылеугольных горелок (рис.1-5) является: короб центрального воздуха (поз.1), труба центрального воздуха (поз.2), улитка аэросмеси (поз.3), труба аэросмеси (поз.4), короб (поз.5) или улитка (поз.6) вторичного воздуха, труба вторичного воздуха (поз.7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нтральной трубе устанавливается труба форсунки (поз.8). На выходных участках труб горелок устанавливаются сменные насадки из жаропрочных сталей или сплавов (поз.9, 10). Для обеспечения концентричности труб горелок устанавливаются дистанционирующие распорки (поз.11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единение труб горелок с коробами и улитками выполняется с помощью фланцев, с установкой прокладок из асбестового картона (поз. 12). В центральной трубе устанавливаются лопатки завихрителя центрального воздуха (поз.13), а в периферийных каналах - лопатки аксиального завихрителя вторичного воздуха (воз. 14). Отдельные конструкции горелок выполняются с тангекциальными завихрителями вторичного воздуха (поз. 15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ямоточно-улиточных горелках (рис.5) подвод аэросмеси к центральной трубе осуществляется с помощью колена (поз.16)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1.6.6. Улитки аэросмеси, улитки и короба вторичного воздуха могут быть повернуты вокруг оси горелки на любой угол через каждые 1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что позволяет осуществить сборку горелки с удобным для подвода аэросмеси и вторичного воздуха расположением фланце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29455" cy="2371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03115" cy="2926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10480" cy="2445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0480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38420" cy="2364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90795" cy="2534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cs="Courier New"/>
          <w:sz w:val="24"/>
          <w:szCs w:val="24"/>
        </w:rPr>
        <w:t xml:space="preserve">1.6.7. </w:t>
      </w:r>
      <w:r>
        <w:rPr>
          <w:sz w:val="24"/>
          <w:szCs w:val="24"/>
        </w:rPr>
        <w:t>Основные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параметры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горелок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пылеугольных</w:t>
      </w:r>
      <w:r>
        <w:rPr>
          <w:rFonts w:cs="Courier New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3" w:leader="none"/>
        </w:tabs>
        <w:ind w:left="0" w:firstLine="567"/>
        <w:jc w:val="both"/>
        <w:rPr/>
      </w:pPr>
      <w:r>
        <w:rPr>
          <w:sz w:val="24"/>
          <w:szCs w:val="24"/>
        </w:rPr>
        <w:t>номинальная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производительность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топливу</w:t>
      </w:r>
      <w:r>
        <w:rPr>
          <w:rFonts w:cs="Courier New"/>
          <w:sz w:val="24"/>
          <w:szCs w:val="24"/>
        </w:rPr>
        <w:t xml:space="preserve">, </w:t>
      </w:r>
      <w:r>
        <w:rPr>
          <w:sz w:val="24"/>
          <w:szCs w:val="24"/>
        </w:rPr>
        <w:t>т</w:t>
      </w:r>
      <w:r>
        <w:rPr>
          <w:rFonts w:cs="Courier New"/>
          <w:sz w:val="24"/>
          <w:szCs w:val="24"/>
        </w:rPr>
        <w:t>/</w:t>
      </w:r>
      <w:r>
        <w:rPr>
          <w:sz w:val="24"/>
          <w:szCs w:val="24"/>
        </w:rPr>
        <w:t>ч</w:t>
      </w:r>
      <w:r>
        <w:rPr>
          <w:rFonts w:cs="Courier New"/>
          <w:sz w:val="24"/>
          <w:szCs w:val="24"/>
        </w:rPr>
        <w:t xml:space="preserve"> - 3-10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3" w:leader="none"/>
        </w:tabs>
        <w:ind w:left="0" w:firstLine="567"/>
        <w:jc w:val="both"/>
        <w:rPr/>
      </w:pPr>
      <w:r>
        <w:rPr>
          <w:sz w:val="24"/>
          <w:szCs w:val="24"/>
        </w:rPr>
        <w:t>скорость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первичного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воздуха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выходе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горелки</w:t>
      </w:r>
      <w:r>
        <w:rPr>
          <w:rFonts w:cs="Courier New"/>
          <w:sz w:val="24"/>
          <w:szCs w:val="24"/>
        </w:rPr>
        <w:t xml:space="preserve">, </w:t>
      </w:r>
      <w:r>
        <w:rPr>
          <w:sz w:val="24"/>
          <w:szCs w:val="24"/>
        </w:rPr>
        <w:t>м</w:t>
      </w:r>
      <w:r>
        <w:rPr>
          <w:rFonts w:cs="Courier New"/>
          <w:sz w:val="24"/>
          <w:szCs w:val="24"/>
        </w:rPr>
        <w:t>/</w:t>
      </w:r>
      <w:r>
        <w:rPr>
          <w:sz w:val="24"/>
          <w:szCs w:val="24"/>
        </w:rPr>
        <w:t>с</w:t>
      </w:r>
      <w:r>
        <w:rPr>
          <w:rFonts w:cs="Courier New"/>
          <w:sz w:val="24"/>
          <w:szCs w:val="24"/>
        </w:rPr>
        <w:t xml:space="preserve"> - 14-36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3" w:leader="none"/>
        </w:tabs>
        <w:ind w:left="0" w:firstLine="567"/>
        <w:jc w:val="both"/>
        <w:rPr/>
      </w:pPr>
      <w:r>
        <w:rPr>
          <w:sz w:val="24"/>
          <w:szCs w:val="24"/>
        </w:rPr>
        <w:t>оптимальное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скоростей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вторичного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первичного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воздуха</w:t>
      </w:r>
      <w:r>
        <w:rPr>
          <w:rFonts w:cs="Courier New"/>
          <w:sz w:val="24"/>
          <w:szCs w:val="24"/>
        </w:rPr>
        <w:t xml:space="preserve"> - 1,3-1,5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3" w:leader="none"/>
        </w:tabs>
        <w:ind w:left="0" w:firstLine="567"/>
        <w:jc w:val="both"/>
        <w:rPr/>
      </w:pPr>
      <w:r>
        <w:rPr>
          <w:sz w:val="24"/>
          <w:szCs w:val="24"/>
        </w:rPr>
        <w:t>избыток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воздуха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топливо</w:t>
      </w:r>
      <w:r>
        <w:rPr>
          <w:rFonts w:cs="Courier New"/>
          <w:sz w:val="24"/>
          <w:szCs w:val="24"/>
        </w:rPr>
        <w:t xml:space="preserve">, </w:t>
      </w:r>
      <w:r>
        <w:rPr>
          <w:sz w:val="24"/>
          <w:szCs w:val="24"/>
        </w:rPr>
        <w:t>поданное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горелку</w:t>
      </w:r>
      <w:r>
        <w:rPr>
          <w:rFonts w:cs="Courier New"/>
          <w:sz w:val="24"/>
          <w:szCs w:val="24"/>
        </w:rPr>
        <w:t xml:space="preserve"> - 1,05- 1,15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3" w:leader="none"/>
        </w:tabs>
        <w:ind w:left="0" w:firstLine="567"/>
        <w:jc w:val="both"/>
        <w:rPr/>
      </w:pPr>
      <w:r>
        <w:rPr>
          <w:sz w:val="24"/>
          <w:szCs w:val="24"/>
        </w:rPr>
        <w:t>температура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горячего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воздуха</w:t>
      </w:r>
      <w:r>
        <w:rPr>
          <w:rFonts w:cs="Courier New"/>
          <w:sz w:val="24"/>
          <w:szCs w:val="24"/>
        </w:rPr>
        <w:t xml:space="preserve">, </w:t>
      </w:r>
      <w:r>
        <w:rPr>
          <w:sz w:val="24"/>
          <w:szCs w:val="24"/>
        </w:rPr>
        <w:t>°С</w:t>
      </w:r>
      <w:r>
        <w:rPr>
          <w:rFonts w:cs="Courier New"/>
          <w:sz w:val="24"/>
          <w:szCs w:val="24"/>
        </w:rPr>
        <w:t xml:space="preserve"> - 390.</w:t>
      </w:r>
    </w:p>
    <w:p>
      <w:pPr>
        <w:pStyle w:val="Normal"/>
        <w:shd w:fill="FFFFFF" w:val="clear"/>
        <w:ind w:firstLine="567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Courier New"/>
          <w:b/>
          <w:sz w:val="24"/>
          <w:szCs w:val="24"/>
        </w:rPr>
        <w:t xml:space="preserve">2. </w:t>
      </w:r>
      <w:r>
        <w:rPr>
          <w:b/>
          <w:sz w:val="24"/>
          <w:szCs w:val="24"/>
        </w:rPr>
        <w:t>ОБЩИЕ</w:t>
      </w:r>
      <w:r>
        <w:rPr>
          <w:rFonts w:cs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ХНИЧЕСКИЕ</w:t>
      </w:r>
      <w:r>
        <w:rPr>
          <w:rFonts w:cs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</w:t>
      </w:r>
    </w:p>
    <w:p>
      <w:pPr>
        <w:pStyle w:val="Normal"/>
        <w:shd w:fill="FFFFFF" w:val="clear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46" w:leader="none"/>
        </w:tabs>
        <w:ind w:left="0" w:firstLine="567"/>
        <w:jc w:val="both"/>
        <w:rPr/>
      </w:pPr>
      <w:r>
        <w:rPr>
          <w:sz w:val="24"/>
          <w:szCs w:val="24"/>
        </w:rPr>
        <w:t>Перед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дефектацией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горелка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должна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очищена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от пыли</w:t>
      </w:r>
      <w:r>
        <w:rPr>
          <w:rFonts w:cs="Courier New"/>
          <w:sz w:val="24"/>
          <w:szCs w:val="24"/>
        </w:rPr>
        <w:t xml:space="preserve">, </w:t>
      </w:r>
      <w:r>
        <w:rPr>
          <w:sz w:val="24"/>
          <w:szCs w:val="24"/>
        </w:rPr>
        <w:t>окалины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шлака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механическим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способом</w:t>
      </w:r>
      <w:r>
        <w:rPr>
          <w:rFonts w:cs="Courier New"/>
          <w:sz w:val="24"/>
          <w:szCs w:val="24"/>
        </w:rPr>
        <w:t xml:space="preserve"> (</w:t>
      </w:r>
      <w:r>
        <w:rPr>
          <w:sz w:val="24"/>
          <w:szCs w:val="24"/>
        </w:rPr>
        <w:t>степень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очистки</w:t>
      </w:r>
      <w:r>
        <w:rPr>
          <w:rFonts w:cs="Courier New"/>
          <w:sz w:val="24"/>
          <w:szCs w:val="24"/>
        </w:rPr>
        <w:t xml:space="preserve"> - </w:t>
      </w:r>
      <w:r>
        <w:rPr>
          <w:sz w:val="24"/>
          <w:szCs w:val="24"/>
        </w:rPr>
        <w:t>третья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ГОСТ</w:t>
      </w:r>
      <w:r>
        <w:rPr>
          <w:rFonts w:cs="Courier New"/>
          <w:sz w:val="24"/>
          <w:szCs w:val="24"/>
        </w:rPr>
        <w:t xml:space="preserve"> 9.402-80), </w:t>
      </w:r>
      <w:r>
        <w:rPr>
          <w:sz w:val="24"/>
          <w:szCs w:val="24"/>
        </w:rPr>
        <w:t>форсунк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удалены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горелок</w:t>
      </w:r>
      <w:r>
        <w:rPr>
          <w:rFonts w:cs="Courier New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46" w:leader="none"/>
        </w:tabs>
        <w:ind w:left="0" w:firstLine="567"/>
        <w:jc w:val="both"/>
        <w:rPr/>
      </w:pPr>
      <w:r>
        <w:rPr>
          <w:sz w:val="24"/>
          <w:szCs w:val="24"/>
        </w:rPr>
        <w:t>Материалы</w:t>
      </w:r>
      <w:r>
        <w:rPr>
          <w:rFonts w:cs="Courier New"/>
          <w:sz w:val="24"/>
          <w:szCs w:val="24"/>
        </w:rPr>
        <w:t xml:space="preserve">, </w:t>
      </w:r>
      <w:r>
        <w:rPr>
          <w:sz w:val="24"/>
          <w:szCs w:val="24"/>
        </w:rPr>
        <w:t>применяемые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ремонта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горелок</w:t>
      </w:r>
      <w:r>
        <w:rPr>
          <w:rFonts w:cs="Courier New"/>
          <w:sz w:val="24"/>
          <w:szCs w:val="24"/>
        </w:rPr>
        <w:t xml:space="preserve">, </w:t>
      </w:r>
      <w:r>
        <w:rPr>
          <w:sz w:val="24"/>
          <w:szCs w:val="24"/>
        </w:rPr>
        <w:t>должны соответствовать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НТД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ТУ</w:t>
      </w:r>
      <w:r>
        <w:rPr>
          <w:rFonts w:cs="Courier New"/>
          <w:sz w:val="24"/>
          <w:szCs w:val="24"/>
        </w:rPr>
        <w:t xml:space="preserve">. </w:t>
      </w:r>
      <w:r>
        <w:rPr>
          <w:sz w:val="24"/>
          <w:szCs w:val="24"/>
        </w:rPr>
        <w:t>Перечень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заменителей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приведён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обязательном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cs="Courier New"/>
          <w:sz w:val="24"/>
          <w:szCs w:val="24"/>
        </w:rPr>
        <w:t xml:space="preserve"> 2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46" w:leader="none"/>
        </w:tabs>
        <w:ind w:left="0" w:firstLine="567"/>
        <w:jc w:val="both"/>
        <w:rPr/>
      </w:pPr>
      <w:r>
        <w:rPr>
          <w:sz w:val="24"/>
          <w:szCs w:val="24"/>
        </w:rPr>
        <w:t>Качество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соответствовать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сертификатам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заводов</w:t>
      </w:r>
      <w:r>
        <w:rPr>
          <w:rFonts w:cs="Courier New"/>
          <w:sz w:val="24"/>
          <w:szCs w:val="24"/>
        </w:rPr>
        <w:t>-</w:t>
      </w:r>
      <w:r>
        <w:rPr>
          <w:sz w:val="24"/>
          <w:szCs w:val="24"/>
        </w:rPr>
        <w:t>поставщиков</w:t>
      </w:r>
      <w:r>
        <w:rPr>
          <w:rFonts w:cs="Courier New"/>
          <w:sz w:val="24"/>
          <w:szCs w:val="24"/>
        </w:rPr>
        <w:t xml:space="preserve">, </w:t>
      </w:r>
      <w:r>
        <w:rPr>
          <w:sz w:val="24"/>
          <w:szCs w:val="24"/>
        </w:rPr>
        <w:t>а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отсутствии сертификатов</w:t>
      </w:r>
      <w:r>
        <w:rPr>
          <w:rFonts w:cs="Courier New"/>
          <w:sz w:val="24"/>
          <w:szCs w:val="24"/>
        </w:rPr>
        <w:t xml:space="preserve"> - </w:t>
      </w:r>
      <w:r>
        <w:rPr>
          <w:sz w:val="24"/>
          <w:szCs w:val="24"/>
        </w:rPr>
        <w:t>подтверждаться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лабораторных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испытаний</w:t>
      </w:r>
      <w:r>
        <w:rPr>
          <w:rFonts w:cs="Courier New"/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Courier New"/>
          <w:sz w:val="24"/>
          <w:szCs w:val="24"/>
        </w:rPr>
        <w:t xml:space="preserve">2.4. </w:t>
      </w:r>
      <w:r>
        <w:rPr>
          <w:sz w:val="24"/>
          <w:szCs w:val="24"/>
        </w:rPr>
        <w:t>Пр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ремонте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горелок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должна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применяться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ручная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электродуговая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сварка</w:t>
      </w:r>
      <w:r>
        <w:rPr>
          <w:rFonts w:cs="Courier New"/>
          <w:sz w:val="24"/>
          <w:szCs w:val="24"/>
        </w:rPr>
        <w:t xml:space="preserve">. </w:t>
      </w:r>
      <w:r>
        <w:rPr>
          <w:sz w:val="24"/>
          <w:szCs w:val="24"/>
        </w:rPr>
        <w:t>Подготовку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сварочных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производить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руководящих документом</w:t>
      </w:r>
      <w:r>
        <w:rPr>
          <w:rFonts w:cs="Courier New"/>
          <w:sz w:val="24"/>
          <w:szCs w:val="24"/>
        </w:rPr>
        <w:t xml:space="preserve"> "</w:t>
      </w:r>
      <w:r>
        <w:rPr>
          <w:sz w:val="24"/>
          <w:szCs w:val="24"/>
        </w:rPr>
        <w:t>Сварка</w:t>
      </w:r>
      <w:r>
        <w:rPr>
          <w:rFonts w:cs="Courier New"/>
          <w:sz w:val="24"/>
          <w:szCs w:val="24"/>
        </w:rPr>
        <w:t xml:space="preserve">, </w:t>
      </w:r>
      <w:r>
        <w:rPr>
          <w:sz w:val="24"/>
          <w:szCs w:val="24"/>
        </w:rPr>
        <w:t>термообработка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трубных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систем котлов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трубопроводов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монтаже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ремонте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оборудования электростанций</w:t>
      </w:r>
      <w:r>
        <w:rPr>
          <w:rFonts w:cs="Courier New"/>
          <w:sz w:val="24"/>
          <w:szCs w:val="24"/>
        </w:rPr>
        <w:t xml:space="preserve">" </w:t>
      </w:r>
      <w:r>
        <w:rPr>
          <w:sz w:val="24"/>
          <w:szCs w:val="24"/>
        </w:rPr>
        <w:t>РД</w:t>
      </w:r>
      <w:r>
        <w:rPr>
          <w:rFonts w:cs="Courier New"/>
          <w:sz w:val="24"/>
          <w:szCs w:val="24"/>
        </w:rPr>
        <w:t xml:space="preserve"> 34.15.027-89 (</w:t>
      </w:r>
      <w:r>
        <w:rPr>
          <w:sz w:val="24"/>
          <w:szCs w:val="24"/>
        </w:rPr>
        <w:t>РТМ</w:t>
      </w:r>
      <w:r>
        <w:rPr>
          <w:rFonts w:cs="Courier New"/>
          <w:sz w:val="24"/>
          <w:szCs w:val="24"/>
        </w:rPr>
        <w:t>-1</w:t>
      </w:r>
      <w:r>
        <w:rPr>
          <w:sz w:val="24"/>
          <w:szCs w:val="24"/>
        </w:rPr>
        <w:t>с</w:t>
      </w:r>
      <w:r>
        <w:rPr>
          <w:rFonts w:cs="Courier New"/>
          <w:sz w:val="24"/>
          <w:szCs w:val="24"/>
        </w:rPr>
        <w:t>-89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 Перечень контрольного инструмента, который должен применяться при дефектации и ремонте горелок, приведён в справочном приложении 3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6. Вырезку дефектных участков труб аэросмеси, труб центрального и периферийного воздуха необходимо производить газопламенным способом. Линия реза должна располагаться на расстоянии не менее 50 мм от дефектных участк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7. Торец оставшейся части трубы, после вырезки дефектного участка, должен быть обработан механическим способом в соответствии с рис.6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89860" cy="1558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ис.6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8.</w:t>
        <w:tab/>
        <w:t>Дефектные насадки должны быть отрезаны газопламенным или электродуговым способами по сварному шву. Торец оставшейся трубы должен быть обработан механическим способом в соответст</w:t>
        <w:softHyphen/>
        <w:t>вии с рис.6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9.</w:t>
        <w:tab/>
        <w:t>Новые насадки и участки труб должны быть изготовлены из листовой стали ГОСТ 19903-74 или из труб соответствующих диаметров по ГОСТ 10704-91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лщина листов и стенок труб, а также марка материала, должны соответствовать требования конструкторской, документации и настоящих ТУ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0.</w:t>
        <w:tab/>
        <w:t>При изготовлении насадков из листовой стали должны быть обеспечены линейно-угловые размеры одной из стыкуемых продольных кромок листа в соответствии с рис.7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61945" cy="1593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На остальных сторонах листа хромки не обрабатывать. Разность диагоналей заготовок из листовой стали не должна превышать 1 мм на 1 м длины, но не более 3 мм на всю длину. 2.11. Сварка должна производиться электродами Э-42 ГОСТ 9467-75. Сварку деталей из сталей 20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13 и 20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18 необходимо производить электродами Э-10Х25Н13Г2 ГОСТ 10052-75. Сварной шов С8 по ГОСТ 5264-80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2.</w:t>
        <w:tab/>
        <w:t>Сварной шов должен быть зачищен заподлицо с основным металлом; трещины, подрезы, непровары, поры не допускаются, за исключением дефектов, указанных в п.2.24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3.</w:t>
        <w:tab/>
        <w:t>После выполнения сварки обечайку, изготовленную из листовой стали, необходимо подвергнуть калибровке и замерить диаметр обечайки в двух взаимно перпендикулярных направления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ельные отклонения по наружному диаметру обечаек и насадков при изготовления из листовой стали не должны превышать следующих величии:</w:t>
      </w:r>
    </w:p>
    <w:p>
      <w:pPr>
        <w:pStyle w:val="Normal"/>
        <w:shd w:fill="FFFFFF" w:val="clear"/>
        <w:tabs>
          <w:tab w:val="clear" w:pos="720"/>
          <w:tab w:val="left" w:pos="2995" w:leader="none"/>
        </w:tabs>
        <w:ind w:firstLine="567"/>
        <w:jc w:val="both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≤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500 мм               ± 2 мм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500 - 1000 мм    ±2,2 - ±2,8 мм</w:t>
      </w:r>
    </w:p>
    <w:p>
      <w:pPr>
        <w:pStyle w:val="Normal"/>
        <w:shd w:fill="FFFFFF" w:val="clear"/>
        <w:tabs>
          <w:tab w:val="clear" w:pos="720"/>
          <w:tab w:val="left" w:pos="3024" w:leader="none"/>
        </w:tabs>
        <w:ind w:firstLine="567"/>
        <w:jc w:val="both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&gt;1000 мм</w:t>
        <w:tab/>
        <w:t xml:space="preserve"> ±3,5 мм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4.</w:t>
        <w:tab/>
        <w:t>Допуск перпендикулярности плоскости торца к оси изготовленной обечайки или насадка:</w:t>
      </w:r>
    </w:p>
    <w:p>
      <w:pPr>
        <w:pStyle w:val="Normal"/>
        <w:shd w:fill="FFFFFF" w:val="clear"/>
        <w:tabs>
          <w:tab w:val="clear" w:pos="720"/>
          <w:tab w:val="left" w:pos="3019" w:leader="none"/>
        </w:tabs>
        <w:ind w:firstLine="567"/>
        <w:jc w:val="both"/>
        <w:rPr/>
      </w:pPr>
      <w:r>
        <w:rPr>
          <w:sz w:val="24"/>
          <w:szCs w:val="24"/>
        </w:rPr>
        <w:t xml:space="preserve">при     </w:t>
      </w:r>
      <w:r>
        <w:rPr>
          <w:sz w:val="24"/>
          <w:szCs w:val="24"/>
          <w:lang w:val="en-US"/>
        </w:rPr>
        <w:t>D</w:t>
      </w:r>
      <w:r>
        <w:rPr>
          <w:iCs/>
          <w:sz w:val="24"/>
          <w:szCs w:val="24"/>
        </w:rPr>
        <w:t>≤</w:t>
      </w:r>
      <w:r>
        <w:rPr>
          <w:sz w:val="24"/>
          <w:szCs w:val="24"/>
        </w:rPr>
        <w:t>600 мм</w:t>
        <w:tab/>
        <w:t>0,005 Д</w:t>
      </w:r>
    </w:p>
    <w:p>
      <w:pPr>
        <w:pStyle w:val="Normal"/>
        <w:shd w:fill="FFFFFF" w:val="clear"/>
        <w:tabs>
          <w:tab w:val="clear" w:pos="720"/>
          <w:tab w:val="left" w:pos="3024" w:leader="none"/>
        </w:tabs>
        <w:ind w:firstLine="567"/>
        <w:jc w:val="both"/>
        <w:rPr/>
      </w:pPr>
      <w:r>
        <w:rPr>
          <w:sz w:val="24"/>
          <w:szCs w:val="24"/>
        </w:rPr>
        <w:t xml:space="preserve">при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&gt; 600 мм</w:t>
        <w:tab/>
        <w:t>не более 3 мм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5.</w:t>
        <w:tab/>
        <w:t>Разность толщин стенок стыкуемых труб не должна превышать следующих предельных значений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для обечаек (насадков) из листовой стали: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firstLine="567"/>
        <w:jc w:val="both"/>
        <w:rPr/>
      </w:pPr>
      <w:r>
        <w:rPr>
          <w:sz w:val="24"/>
          <w:szCs w:val="24"/>
        </w:rPr>
        <w:t>при</w:t>
      </w:r>
      <w:r>
        <w:rPr>
          <w:sz w:val="24"/>
          <w:szCs w:val="24"/>
          <w:lang w:val="en-US"/>
        </w:rPr>
        <w:t xml:space="preserve"> S ≤ 10 </w:t>
      </w:r>
      <w:r>
        <w:rPr>
          <w:sz w:val="24"/>
          <w:szCs w:val="24"/>
        </w:rPr>
        <w:t>мм</w:t>
      </w:r>
      <w:r>
        <w:rPr>
          <w:sz w:val="24"/>
          <w:szCs w:val="24"/>
          <w:lang w:val="en-US"/>
        </w:rPr>
        <w:t xml:space="preserve">      - 0,15 S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при</w:t>
      </w:r>
      <w:r>
        <w:rPr>
          <w:sz w:val="24"/>
          <w:szCs w:val="24"/>
          <w:lang w:val="en-US"/>
        </w:rPr>
        <w:t xml:space="preserve"> S &gt; 10 </w:t>
      </w:r>
      <w:r>
        <w:rPr>
          <w:sz w:val="24"/>
          <w:szCs w:val="24"/>
        </w:rPr>
        <w:t>мм</w:t>
      </w:r>
      <w:r>
        <w:rPr>
          <w:sz w:val="24"/>
          <w:szCs w:val="24"/>
          <w:lang w:val="en-US"/>
        </w:rPr>
        <w:t xml:space="preserve">      - 0,2 S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firstLine="567"/>
        <w:jc w:val="both"/>
        <w:rPr/>
      </w:pPr>
      <w:r>
        <w:rPr>
          <w:sz w:val="24"/>
          <w:szCs w:val="24"/>
        </w:rPr>
        <w:t>2)</w:t>
        <w:tab/>
        <w:t>для насадков из труб - 0,25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4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Смещение кромок стыкуемых труб не должно превышать 0,15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46" w:leader="none"/>
        </w:tabs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бронирование изношенных участков труб аэросмеси. Бронирование должно выполняться установкой предохранительных обечаек, изготовленных из листовой стали Ст.3 ГОСТ 380-88, толщиной 8-12 мм. Длина обечайки не должна быть менее 500 мм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ind w:firstLine="567"/>
        <w:jc w:val="both"/>
        <w:rPr/>
      </w:pPr>
      <w:r>
        <w:rPr>
          <w:sz w:val="24"/>
          <w:szCs w:val="24"/>
        </w:rPr>
        <w:t>2.18.</w:t>
        <w:tab/>
        <w:t xml:space="preserve">Предохранительная обечайка должна быть установлена в трубе и закреплена с помощью сварки. Сварной шов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1 по ГОСТ 5264-80 катетом 8-12 мм, длина прихваток 40-60 мм, шаг 150-200 м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для повышения износоустойчивости наплавлять предохранительные обечайки электродами марки Т-590 или Т-620 ГОСТ 10051-75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ельные отклонения длины, изготовленных насадков, участков труб и предохранительные обечаек, не должны превышать 3 м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ношенные улитки аэросмеси допускается бронировать листами из стали марки Ст.3 ГОСТ 360-88 толщиной 10 мм изнутри и снаружи. Предварительно должна быть выполнена вальцовка листа по радиусу кривизны бронируемого участка. Броневой лист должен устанавливаться в улитке аэросмеси с помощью сварк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производить наплавку внутреннего броневого листа электродами марки Т-590 или Т-620 ГОСТ 10051-75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ind w:firstLine="567"/>
        <w:jc w:val="both"/>
        <w:rPr/>
      </w:pPr>
      <w:r>
        <w:rPr>
          <w:sz w:val="24"/>
          <w:szCs w:val="24"/>
        </w:rPr>
        <w:t>2.22.</w:t>
        <w:tab/>
        <w:t xml:space="preserve">Обязательной замене при ремонте горелки подлежат прокладки фланцевых соединений из асбестового картона марки </w:t>
      </w:r>
      <w:r>
        <w:rPr>
          <w:sz w:val="24"/>
          <w:szCs w:val="24"/>
          <w:lang w:val="en-US"/>
        </w:rPr>
        <w:t>KAOH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ГОСТ 2850-80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42" w:leader="none"/>
        </w:tabs>
        <w:ind w:left="0" w:firstLine="567"/>
        <w:jc w:val="both"/>
        <w:rPr/>
      </w:pPr>
      <w:r>
        <w:rPr>
          <w:sz w:val="24"/>
          <w:szCs w:val="24"/>
        </w:rPr>
        <w:t>При дефектации составных частей горелки (улитки аэросмеси, трубы аэросмеси, насадков, лопаток завихрителей воздуха, колен) допустимую толщину стенки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доп</w:t>
      </w:r>
      <w:r>
        <w:rPr>
          <w:sz w:val="24"/>
          <w:szCs w:val="24"/>
        </w:rPr>
        <w:t>.), при которой разрешается их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дальнейшая эксплуатация, допускается определять из условия</w:t>
      </w:r>
      <w:r>
        <w:rPr>
          <w:smallCaps/>
          <w:sz w:val="24"/>
          <w:szCs w:val="24"/>
        </w:rPr>
        <w:t xml:space="preserve"> </w:t>
      </w:r>
      <w:r>
        <w:rPr>
          <w:smallCaps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доп</w:t>
      </w:r>
      <w:r>
        <w:rPr>
          <w:sz w:val="24"/>
          <w:szCs w:val="24"/>
        </w:rPr>
        <w:t>.&gt;Δ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42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арных швах могут быть допущены следующие местные дефекты, не подлежащие исправлению заваркой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ные подрезы глубиной до 0,5 мм при толщине свариваемого металла до 8 мм и до 1 мм при толщине свариваемого металла до 20 мм при суммарной их протяженности до 20 мм на 100 мм длины сварного шв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иночные поры размером до 2 мм в количестве до 5 шт. на 100 мм длины сварного шв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почки пор, расположенные вдоль шва, суммарной протяженностью до 20 мм на каждые 100 мм длины сварного шв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3" w:leader="none"/>
        </w:tabs>
        <w:ind w:left="1094" w:hanging="0"/>
        <w:jc w:val="both"/>
        <w:rPr>
          <w:sz w:val="24"/>
          <w:szCs w:val="24"/>
        </w:rPr>
      </w:pPr>
      <w:r>
        <w:rPr>
          <w:sz w:val="24"/>
          <w:szCs w:val="24"/>
        </w:rPr>
        <w:t>непровары в корне шва независимо от методов сварки при односторонней сварке без применения подкладок не более 25% от номинальной толщины свариваемого металла, но не более 4 мм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ind w:left="10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ind w:left="10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ind w:left="10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ind w:left="10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РЕБОВАНИЯ К СОСТАВНЫМ ЧАСТЯМ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арта 1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1. Горелка пылеугольная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38980" cy="32442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980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17"/>
        <w:gridCol w:w="1985"/>
        <w:gridCol w:w="1842"/>
        <w:gridCol w:w="1701"/>
        <w:gridCol w:w="2126"/>
      </w:tblGrid>
      <w:tr>
        <w:trPr>
          <w:trHeight w:val="1396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-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ый деф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установления дефекта и контрольный инструм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по черте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и рекомендуе</w:t>
              <w:softHyphen/>
              <w:t>мый способ ремо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после ремонта</w:t>
            </w:r>
          </w:p>
        </w:tc>
      </w:tr>
      <w:tr>
        <w:trPr>
          <w:trHeight w:val="1425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озной изн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контро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толщина стенки 6-8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листов с помощью свар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Толщина листа 6-8 мм Сварной шов </w:t>
            </w:r>
            <w:r>
              <w:rPr>
                <w:sz w:val="24"/>
                <w:szCs w:val="24"/>
                <w:lang w:val="en-US"/>
              </w:rPr>
              <w:t>HI</w:t>
            </w:r>
            <w:r>
              <w:rPr>
                <w:sz w:val="24"/>
                <w:szCs w:val="24"/>
              </w:rPr>
              <w:t xml:space="preserve"> ГОСТ 5264-80. Катет шва не менее 6 мм</w:t>
            </w:r>
          </w:p>
        </w:tc>
      </w:tr>
      <w:tr>
        <w:trPr>
          <w:trHeight w:val="2551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контроль. Засверловка и измерение. Толщиномер "Кварц-6". Штангенциркуль ШЦ-1-125-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толщина стенки 8-2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Установка предо</w:t>
              <w:softHyphen/>
              <w:t xml:space="preserve">хранительной обечайки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амена трубы аэросмеси или ее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ая толщина стенки трубы аэросмеси в соответствии с п.2.23 Сварной шов С4 ГОСТ 16037-80</w:t>
            </w:r>
          </w:p>
        </w:tc>
      </w:tr>
      <w:tr>
        <w:trPr>
          <w:trHeight w:val="2281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контроль. Засверловка и измерение-Толщиномер "Кварц-6". Штангенциркуль ШЦ-1-125-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толщина стенки 20-25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Брони-рование 2)3амена улитки аэросме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ая толщина стенки в соответст</w:t>
              <w:softHyphen/>
              <w:t>вии с п.2.23</w:t>
            </w:r>
          </w:p>
        </w:tc>
      </w:tr>
      <w:tr>
        <w:trPr>
          <w:trHeight w:val="2256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. Изменение геометричес кой 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контроль. Измерение. Толщиномер "Кварц-6" Штангенциркуль ШЦ-1-125-0,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етка Р2У2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</w:t>
              <w:softHyphen/>
              <w:t>ная тол</w:t>
              <w:softHyphen/>
              <w:t>щина стенки 8-2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насад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 Допустимая разность диаметров насадка в соответствии с п. 2.13. Сварной шов С4 ГОСТ 16037-80</w:t>
            </w:r>
          </w:p>
        </w:tc>
      </w:tr>
      <w:tr>
        <w:trPr>
          <w:trHeight w:val="1423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контроль. Измерение. Штангенциркуль ШЦ-1-125-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</w:t>
              <w:softHyphen/>
              <w:t>ная тол</w:t>
              <w:softHyphen/>
              <w:t>щина лопатки 3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опа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ая толщина лопатки в соответствии с п.2.23</w:t>
            </w:r>
          </w:p>
        </w:tc>
      </w:tr>
      <w:tr>
        <w:trPr>
          <w:trHeight w:val="1416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контроль. Измерение. Штангенциркуль ШЦ-1-125--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дистан-ционирующей распорки 20-24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й диаметр 60% от номинального</w:t>
            </w:r>
          </w:p>
        </w:tc>
      </w:tr>
      <w:tr>
        <w:trPr>
          <w:trHeight w:val="2569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. Короб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контроль. Измерение. Толщиномер "Кварц-6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е отклонения по толщине стенки +10% от номинальной. Допуск прямо</w:t>
              <w:softHyphen/>
              <w:t>линейности. 1,5 мм на 1 м погон</w:t>
              <w:softHyphen/>
              <w:t>ной дл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амена участка трубы. 2) Замена тру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ая толщина стенки в соответствии с п.2.23 Сварной шов С4 ГОСТ 16037-80</w:t>
            </w:r>
          </w:p>
        </w:tc>
      </w:tr>
      <w:tr>
        <w:trPr>
          <w:trHeight w:val="1696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(см. рис. 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контроль. Засверловка и из</w:t>
              <w:softHyphen/>
              <w:t>мерение. Штанген-циркуль ШЦ-1-125--0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толщина стенки 20-25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Брони</w:t>
              <w:softHyphen/>
              <w:t>рование колена 2) Замена кол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ая толщина стенки в соответст</w:t>
              <w:softHyphen/>
              <w:t>вии с п.2.23</w:t>
            </w:r>
          </w:p>
        </w:tc>
      </w:tr>
      <w:tr>
        <w:trPr>
          <w:trHeight w:val="98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озные трещ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й контро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в</w:t>
            </w:r>
            <w:r>
              <w:rPr>
                <w:sz w:val="24"/>
                <w:szCs w:val="24"/>
                <w:lang w:val="en-US"/>
              </w:rPr>
              <w:t xml:space="preserve"> T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264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а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т шва не мене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м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ОБРАННОМУ ИЗДЕЛИЮ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При сборке горелки прокладки фланцевых соединений должны быть смазаны жидким стеклом ГОСТ 13078-81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тремонтированная горелка должна соответствовать следующим требованиям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допуск соосности труб горелки (см. рис.8)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firstLine="567"/>
        <w:jc w:val="both"/>
        <w:rPr/>
      </w:pP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≤ 0.005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1</w:t>
      </w:r>
    </w:p>
    <w:p>
      <w:pPr>
        <w:pStyle w:val="Normal"/>
        <w:shd w:fill="FFFFFF" w:val="clear"/>
        <w:ind w:firstLine="567"/>
        <w:jc w:val="both"/>
        <w:rPr/>
      </w:pPr>
      <w:r>
        <w:rPr>
          <w:smallCaps/>
          <w:sz w:val="24"/>
          <w:szCs w:val="24"/>
          <w:lang w:val="en-US"/>
        </w:rPr>
        <w:t>A</w:t>
      </w:r>
      <w:r>
        <w:rPr>
          <w:smallCaps/>
          <w:sz w:val="24"/>
          <w:szCs w:val="24"/>
          <w:vertAlign w:val="superscript"/>
        </w:rPr>
        <w:t>1</w:t>
      </w:r>
      <w:r>
        <w:rPr>
          <w:smallCaps/>
          <w:sz w:val="24"/>
          <w:szCs w:val="24"/>
          <w:vertAlign w:val="subscript"/>
        </w:rPr>
        <w:t>1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smallCaps/>
          <w:sz w:val="24"/>
          <w:szCs w:val="24"/>
        </w:rPr>
        <w:t>а</w:t>
      </w:r>
      <w:r>
        <w:rPr>
          <w:smallCaps/>
          <w:sz w:val="24"/>
          <w:szCs w:val="24"/>
          <w:vertAlign w:val="superscript"/>
        </w:rPr>
        <w:t>1</w:t>
      </w:r>
      <w:r>
        <w:rPr>
          <w:smallCaps/>
          <w:sz w:val="24"/>
          <w:szCs w:val="24"/>
          <w:vertAlign w:val="subscript"/>
        </w:rPr>
        <w:t>2</w:t>
      </w:r>
      <w:r>
        <w:rPr>
          <w:smallCaps/>
          <w:sz w:val="24"/>
          <w:szCs w:val="24"/>
        </w:rPr>
        <w:t xml:space="preserve"> ≤ </w:t>
      </w:r>
      <w:r>
        <w:rPr>
          <w:sz w:val="24"/>
          <w:szCs w:val="24"/>
        </w:rPr>
        <w:t xml:space="preserve">0.005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firstLine="567"/>
        <w:jc w:val="both"/>
        <w:rPr/>
      </w:pPr>
      <w:r>
        <w:rPr>
          <w:iCs/>
          <w:sz w:val="24"/>
          <w:szCs w:val="24"/>
        </w:rPr>
        <w:t>2)</w:t>
        <w:tab/>
      </w:r>
      <w:r>
        <w:rPr>
          <w:sz w:val="24"/>
          <w:szCs w:val="24"/>
        </w:rPr>
        <w:t>допуск прямолинейности осей труб при замене дефектных участков или насадков (излом осей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,5 мм на 1 м длины, но не более 20 мм на всю длину труб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9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уск наклона оси горелки - ± 2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9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зиционный допуск расстояния от торца трубы горелки до оси труб экрана - ±10м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9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уск высотной отметки оси горелки - ± 10 м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9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уск плоскостности среза торцов труб горелки - не более 20 мм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) допуск плоскостности фланцев - не более 3 мм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) допуск отклонения шага лопаток завихрителя центрального воздуха, замеренного по дуге (или хорде) на входной или выходной кромках лопаток - ± 5 им;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) допуск на установку лопатки под углом - ± 3°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) допуск отклонения шага лопаток аксиального и тангенциального завихрителей - ±3мм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50490" cy="18275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049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Рис .8</w:t>
      </w:r>
    </w:p>
    <w:p>
      <w:pPr>
        <w:pStyle w:val="Normal"/>
        <w:shd w:fill="FFFFFF" w:val="clear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4.3. Все подвижные элементы горелок должны свободно пово</w:t>
        <w:softHyphen/>
        <w:t>рачиваться от руки. Усилие не должно превышать 300Н на длине рычага 300 мм.</w:t>
      </w:r>
    </w:p>
    <w:p>
      <w:pPr>
        <w:pStyle w:val="Normal"/>
        <w:shd w:fill="FFFFFF" w:val="clear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ИСПЫТАНИЕ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50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варные швы отремонтированных составных частей горелок должны быть подвергнуты визуальному контролю и измер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50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ремонтированные горелки должны быть подвергнуты эксплуатационным экспресс -испытаниям совместно с котлом в соответствии с "Инструкцией и методическими указаниями по проведению эксплуатационных экспресс -испытаний котельных агрегатов для оценки качества ремонтов" СЦНТИ, 1974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50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ремонтированные пылеугольные горелки считаются выдержавшими испытания, если они соответствуют требованиям настоящих ТУ и конструкторской документации и обеспечивают надежную работу котлов в эксплуатационном диапазоне нагрузок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КОНСЕРВАЦИЯ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 Изготовленные или отремонтированные составные части горелок должны быть подвергнуты консервации, если срок их хранения превышает 1 месяц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46" w:leader="none"/>
        </w:tabs>
        <w:ind w:left="0" w:firstLine="567"/>
        <w:jc w:val="both"/>
        <w:rPr/>
      </w:pPr>
      <w:r>
        <w:rPr>
          <w:bCs/>
          <w:sz w:val="24"/>
          <w:szCs w:val="24"/>
        </w:rPr>
        <w:t xml:space="preserve">Консервация составных частей горелок должна быть обеспечена применительно к условиям группы хранения Ж2 ГОСТ 15150-69 по варианту защиты </w:t>
      </w:r>
      <w:r>
        <w:rPr>
          <w:bCs/>
          <w:sz w:val="24"/>
          <w:szCs w:val="24"/>
          <w:lang w:val="en-US"/>
        </w:rPr>
        <w:t>B</w:t>
      </w:r>
      <w:r>
        <w:rPr>
          <w:bCs/>
          <w:sz w:val="24"/>
          <w:szCs w:val="24"/>
        </w:rPr>
        <w:t>3-1 ГОСТ 9014-78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46" w:leader="none"/>
        </w:tabs>
        <w:ind w:left="0" w:firstLine="567"/>
        <w:jc w:val="both"/>
        <w:rPr/>
      </w:pPr>
      <w:r>
        <w:rPr>
          <w:bCs/>
          <w:sz w:val="24"/>
          <w:szCs w:val="24"/>
        </w:rPr>
        <w:t xml:space="preserve">Для консервации следует применять консервационное масло </w:t>
      </w:r>
      <w:r>
        <w:rPr>
          <w:bCs/>
          <w:sz w:val="24"/>
          <w:szCs w:val="24"/>
          <w:lang w:val="en-US"/>
        </w:rPr>
        <w:t>K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>7 ГОСТ 10877-76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46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лой консервирующего материала должен быть сплошным, без подтёков, воздушных пузырей и инородных включений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МАРКИРОВК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0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отремонтированной горелке должна быть помещена табличка с маркировкой, соответствующая ГОСТ 12969-67 и ГОСТ 12971-67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0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аркировка должна содержать:</w:t>
      </w:r>
    </w:p>
    <w:p>
      <w:pPr>
        <w:pStyle w:val="Normal"/>
        <w:shd w:fill="FFFFFF" w:val="clear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) наименование или товарный знак ремонтного предприятия; </w:t>
      </w:r>
    </w:p>
    <w:p>
      <w:pPr>
        <w:pStyle w:val="Normal"/>
        <w:shd w:fill="FFFFFF" w:val="clear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) дату выпуска из ремонта;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3) обозначение настоящих ТУ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7.3.</w:t>
        <w:tab/>
        <w:t>Табличка должна прикрепляться к горелке в месте, удобном для осмотра.</w:t>
      </w:r>
    </w:p>
    <w:p>
      <w:pPr>
        <w:pStyle w:val="Normal"/>
        <w:shd w:fill="FFFFFF" w:val="clear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УПАКОВКА, ТРАНСПОРТИРОВАНИЕ И ХРАНЕНИ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5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ставные части горелок могут поставляться заказчику без упаков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5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подъёма и транспортирования горелок на них устанавливается проушин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5" w:leader="none"/>
        </w:tabs>
        <w:ind w:left="14" w:hanging="0"/>
        <w:jc w:val="both"/>
        <w:rPr/>
      </w:pPr>
      <w:r>
        <w:rPr>
          <w:bCs/>
          <w:sz w:val="24"/>
          <w:szCs w:val="24"/>
        </w:rPr>
        <w:t xml:space="preserve">Условия транспортирования горелок и их составных </w:t>
      </w:r>
      <w:r>
        <w:rPr>
          <w:sz w:val="24"/>
          <w:szCs w:val="24"/>
        </w:rPr>
        <w:t>частей в части воздействия климатических факторов должны соответствовать группе условия хранения Ж1 по ГОСТ 15150-69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4. Длительное хранение горелок и их составных частей (свыше 3 месяцев) должно производиться по группе условий хране</w:t>
        <w:softHyphen/>
        <w:t>ния Ж2 по ГОСТ 15150-69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КОМПЛЕКТНОСТЬ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релки, сдаваемые в ремонт и выпускаемые из ремонта, должны быть укомплектованы сборочными единицами и деталями, предусмотренными конструкторской документаци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сдаче в ремонт заказчик передает исполнителю формуляр горелки и заводскую конструкторскую документац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непригодности к дальнейшей эксплуатации составных частей из-за дефектов и повреждений в результате эксплуатации заказчик передает исполнителю по его требованию запасные части и материалы для ремонта горел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ыпуске из ремонта исполнитель возвращает заказчику формуляр, в котором должны быть указаны: сроки проведения ремонта, сведения о замене и реконструкции составных частей горелки, гарантия исполнителя по соответствию горелки требованиям настоящих ТУ, послеремонтный гарантийный срок работы горелки при соблюдении правил эксплуатация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 ГАРАНТИИ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1. Исполнитель ремонта гарантирует соответствие отремонтированных горелок и их составных частей требованиям настоящих ТУ, при соблюдении заказчиком правил транспортирования, хранения и эксплуатаци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2. Гарантийный срок эксплуатации исчисляется со дня ввода горелок в эксплуатацию и продолжительность его не должна быть менее 12 месяце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бязательное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документов, упомянутых в Т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22" w:type="dxa"/>
        <w:jc w:val="left"/>
        <w:tblInd w:w="84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6"/>
        <w:gridCol w:w="1984"/>
        <w:gridCol w:w="1560"/>
        <w:gridCol w:w="1842"/>
      </w:tblGrid>
      <w:tr>
        <w:trPr>
          <w:trHeight w:val="902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дания (дата) утверждения, кем издан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ё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6792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9.014-78 ГОСТ 9.402-80 ГОСТ 166-89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80-8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1050-88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1412-85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2850-80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264-8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5632-72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7502-89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9467-75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0051-75 ГОСТ 10052-75 ГОСТ 10704-91 ГОСТ 10877-76 ГОСТ 12969-67 ГОСТ 12971-67 ГОСТ 13078-81 ГОСТ 15150-6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16037-80 ГОСТ 19903-74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 34-38-446-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6.2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.1 Приложение 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2.17, 2.21, Приложение 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 Приложение 2 п.2.2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2.11. 2.18, карта 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2 Приложение 3 п.2.11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.2.19, 2.21 п.2.11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2.9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6.3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7.1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7.1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6.2, 8.3, 8.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а 1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2.9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.5</w:t>
            </w:r>
          </w:p>
        </w:tc>
      </w:tr>
      <w:tr>
        <w:trPr>
          <w:trHeight w:val="191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тка, термообработка и контроль трубных систем и трубопроводов при монтажа и ремонте оборудования электростан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Д 34 15.027-89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РТМ</w:t>
            </w:r>
            <w:r>
              <w:rPr>
                <w:sz w:val="24"/>
                <w:szCs w:val="24"/>
                <w:lang w:val="en-US"/>
              </w:rPr>
              <w:t>-1c-8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991, Энерго-атомиздат, утв. приказом Минэнерго СССР №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2а от 04.12.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.2.4</w:t>
            </w:r>
          </w:p>
        </w:tc>
      </w:tr>
      <w:tr>
        <w:trPr>
          <w:trHeight w:val="2067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и методические указания по проведению эксплуатационных экспресс -испытаний котельных агрегатов для оценки качества ремо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, СЦН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.2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right"/>
        <w:rPr/>
      </w:pPr>
      <w:r>
        <w:rPr>
          <w:sz w:val="24"/>
          <w:szCs w:val="24"/>
        </w:rPr>
        <w:t>ПРИЛОЖЕНИЕ</w:t>
      </w:r>
      <w:r>
        <w:rPr>
          <w:rFonts w:cs="Courier New"/>
          <w:sz w:val="24"/>
          <w:szCs w:val="24"/>
        </w:rPr>
        <w:t xml:space="preserve"> 2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бязательное</w:t>
      </w:r>
    </w:p>
    <w:p>
      <w:pPr>
        <w:pStyle w:val="Normal"/>
        <w:shd w:fill="FFFFFF" w:val="clear"/>
        <w:ind w:firstLine="567"/>
        <w:jc w:val="center"/>
        <w:rPr/>
      </w:pPr>
      <w:r>
        <w:rPr>
          <w:sz w:val="24"/>
          <w:szCs w:val="24"/>
        </w:rPr>
        <w:t>МАТЕРИАЛЫ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СОСТАВНЫХ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ЧАСТЕЙ 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rFonts w:cs="Courier New"/>
          <w:sz w:val="24"/>
          <w:szCs w:val="24"/>
        </w:rPr>
        <w:t>-</w:t>
      </w:r>
      <w:r>
        <w:rPr>
          <w:sz w:val="24"/>
          <w:szCs w:val="24"/>
        </w:rPr>
        <w:t>ЗАМЕНИТЕЛ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81" w:type="dxa"/>
        <w:jc w:val="left"/>
        <w:tblInd w:w="112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410"/>
        <w:gridCol w:w="1276"/>
        <w:gridCol w:w="1559"/>
        <w:gridCol w:w="1985"/>
      </w:tblGrid>
      <w:tr>
        <w:trPr>
          <w:trHeight w:val="333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ной ча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чертежа составной ча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материала</w:t>
            </w:r>
          </w:p>
        </w:tc>
      </w:tr>
      <w:tr>
        <w:trPr>
          <w:trHeight w:val="849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чертеж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ителя</w:t>
            </w:r>
          </w:p>
        </w:tc>
      </w:tr>
      <w:tr>
        <w:trPr>
          <w:trHeight w:val="59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 центрального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20, 10, 25</w:t>
            </w:r>
          </w:p>
        </w:tc>
      </w:tr>
      <w:tr>
        <w:trPr>
          <w:trHeight w:val="61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центрального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10, 20, 25 Сталь 25, 30</w:t>
            </w:r>
          </w:p>
        </w:tc>
      </w:tr>
      <w:tr>
        <w:trPr>
          <w:trHeight w:val="63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тка аэросме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-12-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 15-32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Ч 18-36</w:t>
            </w:r>
          </w:p>
        </w:tc>
      </w:tr>
      <w:tr>
        <w:trPr>
          <w:trHeight w:val="62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аэросме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10,20, 25 Сталь 25,30</w:t>
            </w:r>
          </w:p>
        </w:tc>
      </w:tr>
      <w:tr>
        <w:trPr>
          <w:trHeight w:val="56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 вторичного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10,20, 25</w:t>
            </w:r>
          </w:p>
        </w:tc>
      </w:tr>
      <w:tr>
        <w:trPr>
          <w:trHeight w:val="46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тка вторичного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ль 10,20, 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6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вторичного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10,20, 25</w:t>
            </w:r>
          </w:p>
        </w:tc>
      </w:tr>
      <w:tr>
        <w:trPr>
          <w:trHeight w:val="64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форсу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10,20,25 Сталь 25, 30</w:t>
            </w:r>
          </w:p>
        </w:tc>
      </w:tr>
      <w:tr>
        <w:trPr>
          <w:trHeight w:val="62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X23H13 20X23H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Н70Ю ХН78Т</w:t>
            </w:r>
          </w:p>
        </w:tc>
      </w:tr>
      <w:tr>
        <w:trPr>
          <w:trHeight w:val="56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ка дистанционирую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10, 20,25</w:t>
            </w:r>
          </w:p>
        </w:tc>
      </w:tr>
      <w:tr>
        <w:trPr>
          <w:trHeight w:val="84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ка завихрителя центрального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X23H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0X23H18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Н78Т</w:t>
            </w:r>
          </w:p>
        </w:tc>
      </w:tr>
      <w:tr>
        <w:trPr>
          <w:trHeight w:val="89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ка аксиального завихрителя вторич</w:t>
              <w:softHyphen/>
              <w:t>ного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10, 20, 25</w:t>
            </w:r>
          </w:p>
        </w:tc>
      </w:tr>
      <w:tr>
        <w:trPr>
          <w:trHeight w:val="67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ка тангенциального завихрителя вторичного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10, 20, 25</w:t>
            </w:r>
          </w:p>
        </w:tc>
      </w:tr>
      <w:tr>
        <w:trPr>
          <w:trHeight w:val="54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25, 30</w:t>
            </w:r>
          </w:p>
        </w:tc>
      </w:tr>
      <w:tr>
        <w:trPr>
          <w:trHeight w:val="257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ли: Ст.3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20, 25, 3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Н70Ю, ХН78Т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13, 20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23Н1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н: СЧ 12-28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 15-32, СЧ 18-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80-68 ГОСТ 1</w:t>
            </w:r>
            <w:r>
              <w:rPr>
                <w:sz w:val="24"/>
                <w:szCs w:val="24"/>
                <w:lang w:val="en-US"/>
              </w:rPr>
              <w:t>050-8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632-7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</w:t>
            </w:r>
            <w:r>
              <w:rPr>
                <w:sz w:val="24"/>
                <w:szCs w:val="24"/>
                <w:lang w:val="en-US"/>
              </w:rPr>
              <w:t>412-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правочное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mallCaps/>
          <w:sz w:val="24"/>
          <w:szCs w:val="24"/>
        </w:rPr>
        <w:t>ПЕРЕЧЕНЬ КОНТРОЛЬНОГО ИНСТРУМЕН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653" w:type="dxa"/>
        <w:jc w:val="left"/>
        <w:tblInd w:w="14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8"/>
        <w:gridCol w:w="2645"/>
      </w:tblGrid>
      <w:tr>
        <w:trPr>
          <w:trHeight w:val="518" w:hRule="exac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предел измере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90" w:leader="hyphen"/>
                <w:tab w:val="left" w:pos="1426" w:leader="hyphen"/>
                <w:tab w:val="left" w:pos="2558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НТД на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елие</w:t>
            </w:r>
          </w:p>
        </w:tc>
      </w:tr>
      <w:tr>
        <w:trPr>
          <w:trHeight w:val="374" w:hRule="exac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I.   </w:t>
            </w:r>
            <w:r>
              <w:rPr>
                <w:sz w:val="24"/>
                <w:szCs w:val="24"/>
              </w:rPr>
              <w:t>Толщиномер "Кварц-6"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 Штангенциркуль ШЦ-1-125-0,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6-89</w:t>
            </w:r>
          </w:p>
        </w:tc>
      </w:tr>
      <w:tr>
        <w:trPr>
          <w:trHeight w:val="792" w:hRule="exac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 Рулетка Р2У2П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502-89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sz w:val="24"/>
          <w:szCs w:val="24"/>
        </w:rPr>
        <w:t>ЛИСТ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1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709"/>
        <w:gridCol w:w="708"/>
        <w:gridCol w:w="567"/>
        <w:gridCol w:w="709"/>
        <w:gridCol w:w="1276"/>
        <w:gridCol w:w="1134"/>
        <w:gridCol w:w="1276"/>
        <w:gridCol w:w="850"/>
        <w:gridCol w:w="851"/>
      </w:tblGrid>
      <w:tr>
        <w:trPr>
          <w:trHeight w:val="319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Номера листов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страниц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в (страниц) в документе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ку-мен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ящий </w:t>
            </w:r>
            <w:r>
              <w:rPr>
                <w:smallCap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ди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ного документа и да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1557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</w:t>
              <w:softHyphen/>
              <w:t>нён</w:t>
              <w:softHyphen/>
              <w:t>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</w:t>
              <w:softHyphen/>
              <w:t>нён</w:t>
              <w:softHyphen/>
              <w:t>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</w:t>
              <w:softHyphen/>
              <w:t>в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ъя-ты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9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9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3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1.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6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firstLine="567"/>
      <w:jc w:val="center"/>
    </w:pPr>
    <w:rPr>
      <w:b/>
      <w:sz w:val="44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67"/>
      <w:jc w:val="center"/>
    </w:pPr>
    <w:rPr>
      <w:b/>
      <w:sz w:val="3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0:46:00Z</dcterms:created>
  <dc:creator>ДМИТРИЙ</dc:creator>
  <dc:description/>
  <dc:language>en-US</dc:language>
  <cp:lastModifiedBy>МИХАЛЫЧ</cp:lastModifiedBy>
  <dcterms:modified xsi:type="dcterms:W3CDTF">2006-08-14T13:27:00Z</dcterms:modified>
  <cp:revision>5</cp:revision>
  <dc:subject/>
  <dc:title>ГОРЕЛКИ ПЫЛЕУГОЛЬНЫЕ ПАРОВЫХ СТАЦИОНАРНЫХ КОТЛОВ</dc:title>
</cp:coreProperties>
</file>